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и введено в действ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казом по школе  № 18   от 27.03.2017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нят на заседании педагогического                                                                                 совета учителей МБОУ «Сатламышевская   основная                                                                                     общеобразовательная школа»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протокол № 4 от  27.03.  2017г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довой календарный  план-график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Сатламышевская основная общеобразовательная школ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пастовского муниципального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учебного года начинается: 1 сентябр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: 31 ма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общеобразовательных программ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185</wp:posOffset>
                </wp:positionV>
                <wp:extent cx="4479290" cy="65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8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уровень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ое 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ое общее 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год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л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1.2pt;mso-wrap-distance-left:0pt;mso-wrap-distance-right:9pt;mso-wrap-distance-top:0pt;mso-wrap-distance-bottom:0pt;margin-top:1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8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уровень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уровень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ое общее образова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е общее образование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год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л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должительности учебного года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- 8 класс –3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недель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34 недел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чей недел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9 кл. – 6-дневная учебная недел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менность занятий в школе  - одна см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бучения - очная фор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и обучения – татарский, русск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ебного дня: 8.3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ренняя зарядка 8.15 – 8.25 ч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жим работы в 5-9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родолжительность уроков – 45 минут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  <w:gridCol w:w="26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ро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еремен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икулы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каникул в течении учебного года не менее 30 дней. Сроки каникул устанавливаются ежегодным приказом МОиН РТ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ие промежуточной аттестации в переводных класс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в переводных классах  проводится с 10 по 24 мая без прекращения общеобразовательного  процесс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Проведение государственной (итоговой) аттестации в 9класс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tt-RU"/>
        </w:rPr>
        <w:t>е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тоговая аттестация в 9-х классах проводится соответственно срокам, установленным Министерством образования и науки РФ, Министерством образования и науки РТ на данный учебный год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здничные дни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  <w:t>12сентября</w:t>
      </w:r>
      <w:r>
        <w:rPr>
          <w:rFonts w:cs="Times New Roman" w:ascii="Times New Roman" w:hAnsi="Times New Roman"/>
          <w:sz w:val="24"/>
          <w:szCs w:val="24"/>
        </w:rPr>
        <w:t xml:space="preserve"> – Курбан-байра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оября – День народного единств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ноября – День конституции Республики Татарстан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января – Рождество Христово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евраля День защитника Отечеств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арта - Международный женский день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я – Праздник весны и труд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мая – День побед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июня – День Росси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8:42:00Z</dcterms:created>
  <dc:creator>Алсу</dc:creator>
  <dc:description/>
  <cp:keywords/>
  <dc:language>en-US</dc:language>
  <cp:lastModifiedBy>Рамзия</cp:lastModifiedBy>
  <dcterms:modified xsi:type="dcterms:W3CDTF">2017-07-24T07:38:00Z</dcterms:modified>
  <cp:revision>6</cp:revision>
  <dc:subject/>
  <dc:title/>
</cp:coreProperties>
</file>